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rFonts w:cs="Tahoma" w:ascii="Tahoma" w:hAnsi="Tahoma"/>
          <w:color w:val="000000"/>
          <w:sz w:val="16"/>
          <w:szCs w:val="16"/>
        </w:rPr>
        <w:drawing>
          <wp:inline distT="0" distB="0" distL="0" distR="0">
            <wp:extent cx="2916555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t>_______________                                   г.Гай                                          №_______</w:t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Гайского       городского округа от 25.09.2019 №980-пА «Об утверждении муниципальной программы «Развитие физической культуры и массового спорта                     на территории Гайского городского округа» </w:t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7"/>
        <w:spacing w:lineRule="auto" w:line="240"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ёй 179  Бюджетного кодекса Российской Федерации, Уставом муниципального образования Гайский городской округ Оренбургской  области, постановлением администрации Гайского городского округа от 23.09.2020 № 1133-пА «Об утверждении перечня муниципальных программ муниципального образования Гайский городской округ Оренбургской области» постановлением администрации Гайского городского округа от 24.07.2019 № 730-пА «О порядке разработки, реализации и оценки эффективности               муниципальных программ муниципального образования Гайский городской округ     Оренбургской области», администрация Гайского городского округа                                п о с т а н о в л я е т: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. Внести в постановление администрации Гайского городского округа от 25.09.2019 №980-пА «Об утверждении муниципальной программы «Развитие    физической культуры и массового спорта на территории Гайского городского     округа» следующие изменения:</w:t>
      </w:r>
    </w:p>
    <w:p>
      <w:pPr>
        <w:pStyle w:val="Style27"/>
        <w:shd w:fill="FFFFFF" w:val="clear"/>
        <w:spacing w:lineRule="auto" w:line="240" w:before="0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Приложение к постановлению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ложить в новой редакции согласно</w:t>
      </w:r>
      <w:r>
        <w:rPr>
          <w:sz w:val="28"/>
          <w:szCs w:val="28"/>
        </w:rPr>
        <w:t xml:space="preserve"> приложению.</w:t>
      </w:r>
    </w:p>
    <w:p>
      <w:pPr>
        <w:pStyle w:val="Normal"/>
        <w:ind w:firstLine="567"/>
        <w:jc w:val="both"/>
        <w:rPr/>
      </w:pPr>
      <w:r>
        <w:rPr>
          <w:bCs/>
          <w:spacing w:val="-1"/>
          <w:sz w:val="28"/>
          <w:szCs w:val="28"/>
        </w:rPr>
        <w:t>2. Разместить настоящее постановление на официальном сайте</w:t>
      </w:r>
      <w:r>
        <w:rPr>
          <w:bCs/>
          <w:color w:val="000000"/>
          <w:spacing w:val="-1"/>
          <w:sz w:val="28"/>
          <w:szCs w:val="28"/>
        </w:rPr>
        <w:t xml:space="preserve"> администрации Гайского городского округа в сети «Интернет» и направить в уполномоченный орган исполнительной власти Оренбургской области для включения в регистр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4.  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left="-28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Гайского городского округа                                                     О.Ю. Папунин</w:t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spacing w:lineRule="auto" w:line="276"/>
        <w:ind w:left="-28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</w:rPr>
        <w:t>[МЕСТО ДЛЯ ПОДПИСИ]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drawing>
          <wp:inline distT="0" distB="0" distL="0" distR="0">
            <wp:extent cx="2989580" cy="1191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exact" w:line="307"/>
        <w:ind w:left="5529" w:hanging="0"/>
        <w:jc w:val="right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Приложение </w:t>
      </w:r>
    </w:p>
    <w:p>
      <w:pPr>
        <w:pStyle w:val="Normal"/>
        <w:spacing w:lineRule="exact" w:line="307"/>
        <w:ind w:left="552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exact" w:line="307"/>
        <w:ind w:left="552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йского городского округа </w:t>
      </w:r>
    </w:p>
    <w:p>
      <w:pPr>
        <w:pStyle w:val="Normal"/>
        <w:spacing w:lineRule="exact" w:line="307"/>
        <w:ind w:left="55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09.2023 № 1361-пА</w:t>
      </w:r>
    </w:p>
    <w:p>
      <w:pPr>
        <w:pStyle w:val="Normal"/>
        <w:spacing w:lineRule="exact" w:line="307"/>
        <w:ind w:left="5529" w:hanging="0"/>
        <w:jc w:val="right"/>
        <w:rPr/>
      </w:pPr>
      <w:r>
        <w:rPr/>
      </w:r>
    </w:p>
    <w:p>
      <w:pPr>
        <w:pStyle w:val="Normal"/>
        <w:spacing w:lineRule="exact" w:line="307"/>
        <w:ind w:left="552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массового спорта на территории Гай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развит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Информация о состоянии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феры физической культуры, спорта и туризма Гайского городского округа осуществляется в соответствии с настоящей муниципальной програм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ое состояние физической культуры и спорта является результатом реализации политики в сфере физической культуры и спорта в соответствии </w:t>
      </w:r>
      <w:r>
        <w:rPr>
          <w:sz w:val="28"/>
          <w:szCs w:val="28"/>
          <w:lang w:eastAsia="ru-RU"/>
        </w:rPr>
        <w:t xml:space="preserve">с Указом Президента Российской </w:t>
      </w:r>
      <w:r>
        <w:rPr>
          <w:sz w:val="28"/>
          <w:szCs w:val="28"/>
        </w:rPr>
        <w:t xml:space="preserve">Федерации от 07.05.2018 № 204 «О национальных целях и стратегических задачах развития Российской Федерации на период до 2024 года»,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тратегией развития Оренбургской области до 2020 года на период до</w:t>
      </w:r>
      <w:r>
        <w:rPr>
          <w:color w:val="333333"/>
          <w:sz w:val="28"/>
          <w:szCs w:val="28"/>
        </w:rPr>
        <w:t xml:space="preserve"> 2030 года</w:t>
      </w:r>
      <w:r>
        <w:rPr>
          <w:sz w:val="28"/>
          <w:szCs w:val="28"/>
        </w:rPr>
        <w:t>, утвержденной постановлением Правительства Оренбургской области от 20.08.2010 г. № 551-п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систематически занимающихся физической культурой и спортом в Гайском городском округе достигла 22388 человек, из которых 1059 человек - в сельской местност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состояние физической культуры и спорта в Гайском городском округе характеризуется положительными тенденциями, связанными с сохранением спортивных и физкультурных традиций, развитием массового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Физической культурой и спортом занимаются 22388 человек Гайского городского округа, что составляет 54% от общего числа жителей. Сегодня в Гайском городском округе успешно развиваются разные вида спорта: волейбол, футбол, легкая атлетика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портивная гимнастика, спортивная борьба, лыжные гонки, велосипедный спорт, настольный теннис, хоккей, шахматы, спортивный туризм, баскетбол, гиревой спорт, дартс, каратэ, плавание, практическая стрельба, пейнтбол, рыболовный спорт, спортивная аэробика, тяжелая атлети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ает совершенствоваться система проведения комплексных и спортивно–оздоровительных мероприятий среди различных категорий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Ежегодно в Гайском городском округе проводится свыше 65 спортивных и физкультурно-массовых мероприятий. В 2022 году в них приняло участие более 2500    человек.   На   протяжении   многих   лет  в    Гайском    городском    округе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роводятся массовые спортивные мероприятия «Лыжня России», «Кросс Нации»</w:t>
      </w:r>
      <w:r>
        <w:rPr>
          <w:sz w:val="28"/>
          <w:szCs w:val="28"/>
          <w:lang w:eastAsia="ar-SA"/>
        </w:rPr>
        <w:t xml:space="preserve">, эстафеты    «Отцы   и   дети»,   «Дни   здоровья»,  физкультурно-оздоровительные состязания «Будь готов», мероприятия по пропаганде ВФСК ГТО, спортивно-массовые мероприятия, посвященные Всероссийскому «Олимпийскому дню», Всероссийскому «Дню ходьбы», «Рождественский чемпионат здоровья», «Рожественский турнир по шахматам», «Гайский полумарафон», «Спортивное долголетие», соревнования для лиц с ОВЗ, </w:t>
      </w:r>
      <w:r>
        <w:rPr>
          <w:color w:val="000000"/>
          <w:sz w:val="28"/>
          <w:szCs w:val="28"/>
        </w:rPr>
        <w:t>Всероссийский День физкультурника,</w:t>
      </w:r>
      <w:r>
        <w:rPr>
          <w:sz w:val="28"/>
          <w:szCs w:val="28"/>
          <w:lang w:eastAsia="ar-SA"/>
        </w:rPr>
        <w:t xml:space="preserve"> «Гай, БеГай», классификационные соревнования по шахматам, лыжным гонкам, велоспорту, хоккейные турниры, Открытые первенства Гайского ГО по настольному теннису и спортивной гимнастике, турниры по мини-футболу, волейболу и спортивной борьбе, спортивное ориентирование по туризму, </w:t>
      </w:r>
      <w:r>
        <w:rPr>
          <w:sz w:val="28"/>
          <w:szCs w:val="28"/>
          <w:lang w:eastAsia="ru-RU"/>
        </w:rPr>
        <w:t xml:space="preserve">в которых принимает в участие значительная часть населения - от детей дошкольного возраста до старшего поко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2022 году в соответствии с утвержденным Календарным планом физкультурно-спортивных и массовых мероприятий организовано более 190 </w:t>
      </w:r>
      <w:r>
        <w:rPr>
          <w:sz w:val="28"/>
          <w:szCs w:val="28"/>
        </w:rPr>
        <w:t xml:space="preserve">соревнований по 21 виду спорта с общим количеством участников более 13000 человек. </w:t>
      </w:r>
      <w:r>
        <w:rPr>
          <w:sz w:val="28"/>
          <w:szCs w:val="28"/>
          <w:lang w:eastAsia="ru-RU"/>
        </w:rPr>
        <w:t>Календарный план спортивных и физкультурных мероприятий Гайского городского округа формируется на основе предложений городского округа, региональных и городских федераций по видам спорта и других некоммерческих организаций, спортивных организаций, с учетом международных, всероссийских и региональных календарей спортивных мероприятий и включает в себя свыше 200 мероприятий с количеством участников более 150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 итогам 2022 года в городе Гае функционирует 115 спортивных сооружений, 109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з них доступны или приспособлены для занятий спортом инвалидов и людей с ограниченными возможностями здоровья. Физкультурно-оздоровительная и спортивно-массовая работа с населением города проводится в 26 коллективах физической культуры предприятий, объединений, организаций, учреждений, а также в общественных организациях, занимающихся предоставлением услуг в сфере физической культуры и спорта с количеством занимающихся свыше 11000 человек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ртсмены и команды Гайского городского округа участвуют во всероссийских соревнованиях, первенствах ПФО, областных и муниципальных соревнованиях. 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фера физической культуры и спорта Гайского городск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яет комплекс качественных физкультурных и спортивных услуг, позволяющих каждому жителю города Гая реализовать свои интересы и выбирать наиболее удобную для него форму физического развития и поддержания активного долголе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У «ФОК «Горняк» предоставляет платные услуги для населения. Оборудован тренажерный зал, предоставляются услуги массового катания на коньках, а также ведется работа в плане организации тренировок для работающего населения, организации и проведении спортивно-массовых мероприятий, предоставлении помещений для проведения спортивно-массовых мероприятий. Общее количество систематически занимающихся в физкультурно-оздоровительном комплексе составляет 1300 человек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2015 года в Гайском городском округе активно проходит внедрение норм Всероссийского физкультурно-спортивного комплекса «Готов к труду и обороне!» (далее - ВФСК ГТО). Постановлением администрации г.Гая от 01.10.2015 № 1074-пА «О наделении полномочиями» на территории Гайского городского округа полномочиями центра тестирования ВФСК «ГТО» было наделено МБУ «Физкультурно-спортивная организация» (далее – МБУ «ФСО). Постановлением   администрации   Гайского   городского   округа  от  12.11.2021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1340-пА «Об организации процесса реорганизации муниципального автономного учреждения «Физкультурно-оздоровительный комплекс «Горняк» путём присоединения к нему МБУ «ФСО» полномочиями ведения работы в рамках ВФСК «ГТО» наделено МАУ «ФОК «Горняк».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тогам 2022 года проведено 10 Фестивалей ВФСК «ГТО» с населением Гайского городского округа, в которых приняли участие свыше 300 человек. Также ведется плановая работа по приёму нормативов испытаний (тестов) у населения. Всего было проведено 122 мероприятия в которых приняли участие более 2000 человек в возрасте от 6 до 87 лет, из них 327 участникам присвоены знаки отлич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31 декабря 2022 года в системе АИС ГТО зарегистрировано более 10 000 жителей Гайского ГО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Во исполнение Указа Президента Российской Федерации от 07.05.2018 №204</w:t>
      </w:r>
      <w:r>
        <w:rPr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нтрудом России </w:t>
      </w:r>
      <w:r>
        <w:rPr>
          <w:sz w:val="28"/>
          <w:szCs w:val="28"/>
        </w:rPr>
        <w:t xml:space="preserve">разработан национальной </w:t>
      </w:r>
      <w:r>
        <w:rPr>
          <w:color w:val="000000"/>
          <w:sz w:val="28"/>
          <w:szCs w:val="28"/>
        </w:rPr>
        <w:t>проект «Демография», в рамках которого предусмотрена реализация</w:t>
      </w:r>
      <w:r>
        <w:rPr>
          <w:sz w:val="28"/>
          <w:szCs w:val="28"/>
        </w:rPr>
        <w:t xml:space="preserve"> регионального проекта «Спорт - норма жизни»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ый проект «Спорт норма жизни» предусматривает решение задачи создания для всех категорий и групп населения условий для занятий физической культурой и спортом, массовым спортом, в том числе повышения уровня обеспеченности населения объектами спорта, а также подготовки спортивного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рамках реализации регионального проекта «Спорт - норма жизни» целевой показатель «Доля населения в возрасте 3-79 лет, систематически занимающихся физической культурой и спортом в общей численности населения в возрасте  3-79 лет» планируется</w:t>
      </w:r>
      <w:r>
        <w:rPr>
          <w:sz w:val="28"/>
          <w:szCs w:val="28"/>
        </w:rPr>
        <w:t xml:space="preserve"> до 2030 года поэтапно </w:t>
      </w:r>
      <w:r>
        <w:rPr>
          <w:sz w:val="28"/>
          <w:szCs w:val="28"/>
          <w:shd w:fill="FFFFFF" w:val="clear"/>
        </w:rPr>
        <w:t>довести до уровня 70%</w:t>
      </w:r>
      <w:r>
        <w:rPr>
          <w:sz w:val="28"/>
          <w:szCs w:val="28"/>
          <w:shd w:fill="FFFFFF" w:val="clear"/>
          <w:lang w:eastAsia="ru-RU"/>
        </w:rPr>
        <w:t>,</w:t>
      </w:r>
      <w:r>
        <w:rPr>
          <w:sz w:val="28"/>
          <w:szCs w:val="28"/>
          <w:lang w:eastAsia="ru-RU"/>
        </w:rPr>
        <w:t xml:space="preserve"> путем создания мотивации населения, активизации спортивно- </w:t>
      </w:r>
      <w:r>
        <w:rPr>
          <w:sz w:val="28"/>
          <w:szCs w:val="28"/>
        </w:rPr>
        <w:t>массовой работы на всех уровнях и в корпоративной среде, подготовка спортивного резерва и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рт обретает характер полноценного социального института. Он активно внедряется в систему образования и воспитания подрастающих поколений, используется как средство отдыха и оздоровления различных социальных групп населения, реабилитации и социализации инвалидов и людей с ограниченными возможностями здоровья, повышает стрессоустойчивость.</w:t>
      </w:r>
    </w:p>
    <w:p>
      <w:pPr>
        <w:pStyle w:val="Formattexttopleveltextinden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Реализация муниципальной  программы позволит совершенствовать систему физической культуры и спорта в Гайском городском округе, обеспечить рост уровня физической подготовленности, укрепление здоровья населения, устойчивого положительного отношения к ведению здорового образа жизни, оптимизировать финансовые расходы, связанные с совершенствованием системы физической культуры и спорта в Гайском городском округе, обеспечить создание благоприятных условий для развития туризма в Гайском городском округе, обеспечить развитие детско-юношеского спорта и подготовку спортивного резерва, содействовать развитию спорта высших достижений, создать необходимую материальную базу для занятий физической культурой и спортом, реализовать региональный проект </w:t>
      </w:r>
      <w:r>
        <w:rPr>
          <w:sz w:val="28"/>
          <w:szCs w:val="28"/>
          <w:shd w:fill="FFFFFF" w:val="clear"/>
        </w:rPr>
        <w:t xml:space="preserve">«Спорт - норма жизни», </w:t>
      </w:r>
      <w:r>
        <w:rPr>
          <w:sz w:val="28"/>
          <w:szCs w:val="28"/>
        </w:rPr>
        <w:t>а также достичь ожидаемых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ако сохраняется ряд проблем, требующих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Отмечается  нехватка квалифицированных кадров и недостаточность спортивной инфраструктуры. Все более актуальной становится необходимость приведения объектов спорта в нормативное текущее состояние. Необходимо стимулировать развитие инвестиционной привлекательности сферы физической культуры и спорта.</w:t>
      </w:r>
    </w:p>
    <w:p>
      <w:pPr>
        <w:pStyle w:val="Normal"/>
        <w:ind w:left="708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писание приоритетов и целей реализации 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6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>Цели муниципальной политики в сфере физической культуры и спорта определены в Указе Президента Российской Федерации  </w:t>
      </w:r>
      <w:hyperlink r:id="rId5" w:tgtFrame="contents">
        <w:r>
          <w:rPr>
            <w:rStyle w:val="InternetLink"/>
            <w:sz w:val="28"/>
            <w:szCs w:val="28"/>
          </w:rPr>
          <w:t>от 21.07.2020 г. № 474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 национальных целях развития Российской Федерации на период до 2030 года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Стратегии развития в Оренбургской области до 2020 года и  на период до 2030 года и предусматривают 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, а также подготовку спортивного резерва.</w:t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направлена на достижение национальной цели развития на период до 2030 года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Сохранение населения, здоровье и благополучие людей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определенной Указом Президента Российской Федерации </w:t>
      </w:r>
      <w:hyperlink r:id="rId6" w:tgtFrame="contents">
        <w:r>
          <w:rPr>
            <w:rStyle w:val="InternetLink"/>
            <w:sz w:val="28"/>
            <w:szCs w:val="28"/>
          </w:rPr>
          <w:t>от 21.07.2020 г. № 474</w:t>
        </w:r>
      </w:hyperlink>
      <w:r>
        <w:rPr>
          <w:sz w:val="28"/>
          <w:szCs w:val="28"/>
        </w:rPr>
        <w:t>. Предусматривается увеличение к 2030 году до 70 процентов доли граждан Гайского городского округа, систематически занимающихся физической культурой и спортом.</w:t>
      </w:r>
    </w:p>
    <w:p>
      <w:pPr>
        <w:pStyle w:val="Formattext"/>
        <w:spacing w:before="0" w:after="0"/>
        <w:ind w:firstLine="675"/>
        <w:jc w:val="both"/>
        <w:rPr/>
      </w:pPr>
      <w:r>
        <w:rPr>
          <w:sz w:val="28"/>
          <w:szCs w:val="28"/>
          <w:shd w:fill="FFFFFF" w:val="clear"/>
        </w:rPr>
        <w:t>Программа</w:t>
      </w:r>
      <w:r>
        <w:rPr>
          <w:sz w:val="28"/>
          <w:szCs w:val="28"/>
        </w:rPr>
        <w:t xml:space="preserve"> направлена на развитие физической культуры и спорта в  Гайском городском округе и предполагает эффективную реализацию мероприятий по различным направлениям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К числу приоритетных направлений развития физической культуры и спорта относятся: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прежде всего детей и молодежи, в регулярные занятия физической культурой и массовым спортом;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объектов спорта, в том числе на сельских территориях, а также для лиц с ограниченными возможностями здоровья и инвалидов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  <w:lang w:eastAsia="ru-RU"/>
        </w:rPr>
        <w:t xml:space="preserve">Целью Программы является создание условий  повышения численности жителей Гайского городского округа, систематически занимающихся физической культурой и спортом, приобщить к здоровому образу жизни широкие массы населения, что окажет положительное влияние на улучшение качества жизни жителей </w:t>
      </w:r>
      <w:r>
        <w:rPr>
          <w:sz w:val="28"/>
          <w:szCs w:val="28"/>
        </w:rPr>
        <w:t>Гайского городского округа</w:t>
      </w:r>
      <w:r>
        <w:rPr>
          <w:sz w:val="28"/>
          <w:szCs w:val="28"/>
          <w:lang w:eastAsia="ru-RU"/>
        </w:rPr>
        <w:t xml:space="preserve">, будет способствовать достижению спортсменами, представляющими </w:t>
      </w:r>
      <w:r>
        <w:rPr>
          <w:sz w:val="28"/>
          <w:szCs w:val="28"/>
        </w:rPr>
        <w:t>Гайский городской округ</w:t>
      </w:r>
      <w:r>
        <w:rPr>
          <w:sz w:val="28"/>
          <w:szCs w:val="28"/>
          <w:lang w:eastAsia="ru-RU"/>
        </w:rPr>
        <w:t>, высоких спортивных результатов на соревнованиях различного уровн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ожидаемым конечным результатом реализации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>Решение поставленных задач и достижение значений показателей Программы предусматриваются путем эффективного взаимодействия органа исполнительного власти Оренбургской области в сфере физической культуры и спорта и муниципалитета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 xml:space="preserve">Реализацию Программы в части мероприятий, реализуемых совместно с Оренбургской областью, предполагается осуществить путем предоставления целевых межбюджетных трансфертов из федерального бюджета (местному бюджету) в целях софинансирования расходных обязательств, возникающих при реализации государственных программ Оренбургской области по развитию физической культуры и спорта (отдельных мероприятий), на условиях достижения установленных показателей, определения объемов финансового обеспечения региональных программ из бюджета Оренбургской области с учетом уровня бюджетной обеспеченности Оренбургской области. </w:t>
      </w:r>
    </w:p>
    <w:p>
      <w:pPr>
        <w:pStyle w:val="Normal"/>
        <w:jc w:val="both"/>
        <w:rPr/>
      </w:pPr>
      <w:r>
        <w:rPr>
          <w:color w:val="444444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Программы позволит привлечь к систематическим занятиям физической культурой и спортом и приобщить к здоровому образу жизни не </w:t>
      </w:r>
      <w:r>
        <w:rPr>
          <w:sz w:val="28"/>
          <w:szCs w:val="28"/>
          <w:shd w:fill="FFFFFF" w:val="clear"/>
        </w:rPr>
        <w:t>менее 70 процентов</w:t>
      </w:r>
      <w:r>
        <w:rPr>
          <w:sz w:val="28"/>
          <w:szCs w:val="28"/>
        </w:rPr>
        <w:t xml:space="preserve"> населения, что, в конечном счете, положительно скажется на улучшении качества жизни населения Гайского городского округа.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по увеличению доли граждан, систематически занимающихся физической культурой и спортом, Программой предусмотрены следующие задачи муниципального управления:</w:t>
      </w:r>
    </w:p>
    <w:p>
      <w:pPr>
        <w:pStyle w:val="ListParagraph"/>
        <w:shd w:fill="FFFFFF" w:val="clear"/>
        <w:spacing w:lineRule="auto" w:line="24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граждан к систематическим занятиям физической культурой и спортом;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спортивной инфраструктуры для всех категорий и групп населения.</w:t>
      </w:r>
    </w:p>
    <w:p>
      <w:pPr>
        <w:pStyle w:val="Normal"/>
        <w:shd w:fill="FFFFFF" w:val="clear"/>
        <w:ind w:firstLine="6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е указанных задач обеспечивается посредством реализации системы мероприятий, предусмотренных региональ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sudact.ru/law/pasport-natsionalnogo-proekta-natsionalnyi-proekt-demografiia-utv/" \l "18tQt5Tt3g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«Спорт - норма жизн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муниципальной  программы в сфере физической культуры и спорта предусматриваются путем эффективного управления процессами, влияющими на реализацию основных мероприятий муниципальной программы</w:t>
      </w:r>
      <w:r>
        <w:rPr>
          <w:color w:val="444444"/>
          <w:sz w:val="28"/>
          <w:szCs w:val="28"/>
        </w:rPr>
        <w:t>.</w:t>
      </w:r>
    </w:p>
    <w:p>
      <w:pPr>
        <w:pStyle w:val="Formattexttopleveltextindenttext"/>
        <w:shd w:fill="FFFFFF" w:val="clear"/>
        <w:spacing w:before="0" w:after="0"/>
        <w:ind w:firstLine="675"/>
        <w:jc w:val="both"/>
        <w:textAlignment w:val="baseline"/>
        <w:rPr/>
      </w:pPr>
      <w:r>
        <w:rPr>
          <w:sz w:val="28"/>
          <w:szCs w:val="28"/>
        </w:rPr>
        <w:t>Физическая культура и спорт относятся к числу приоритетных направлений социальной политики, благодаря чему создаются основы для сохранения и улучшения физического, духовного здоровья жителей, что в значительной степени способствует обеспечению долгосрочной социальной стабильности.</w:t>
        <w:br/>
        <w:t xml:space="preserve">      Физическая культура является фактором, противодействующим болезням, а также способствующим поддержанию оптимальной физической активности в течениежизни.</w:t>
        <w:br/>
        <w:t xml:space="preserve">        Привлечение населения к занятиям физической культурой, состояние здоровья населения, успехи в крупнейших соревнованиях являются бесспорным доказательством жизнеспособности и духовной силы любой нации, а также ее политического и экономического потенциала.</w:t>
      </w:r>
    </w:p>
    <w:p>
      <w:pPr>
        <w:pStyle w:val="Formattext"/>
        <w:spacing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айском городском округе ведется целенаправленная работа по использованию средств физической культуры и спорта в формировании здорового образа жизни, который является основой для улучшения качества жизни населения. Всестороннее и эффективное развитие физической культуры и спорта является важной составной частью государственной социально- экономической политики, направленной на охрану и укрепление здоровья, повышение продолжительности и качества жизни населения. </w:t>
      </w:r>
    </w:p>
    <w:p>
      <w:pPr>
        <w:pStyle w:val="Normal"/>
        <w:widowControl/>
        <w:suppressAutoHyphens w:val="false"/>
        <w:autoSpaceDE w:val="true"/>
        <w:spacing w:before="0" w:after="0"/>
        <w:ind w:left="360" w:hanging="0"/>
        <w:contextualSpacing/>
        <w:jc w:val="center"/>
        <w:rPr/>
      </w:pPr>
      <w:r>
        <w:rPr/>
        <w:br/>
      </w:r>
      <w:r>
        <w:rPr>
          <w:sz w:val="28"/>
          <w:szCs w:val="28"/>
        </w:rPr>
        <w:t>2. Паспорт  муниципальной программы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62" w:type="dxa"/>
          <w:left w:w="73" w:type="dxa"/>
          <w:bottom w:w="0" w:type="dxa"/>
          <w:right w:w="21" w:type="dxa"/>
        </w:tblCellMar>
      </w:tblPr>
      <w:tblGrid>
        <w:gridCol w:w="3902"/>
        <w:gridCol w:w="6021"/>
      </w:tblGrid>
      <w:tr>
        <w:trPr>
          <w:trHeight w:val="103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, спорту и туризму администрации Гайского городского округа (далее Спорткомитет) </w:t>
            </w:r>
          </w:p>
        </w:tc>
      </w:tr>
      <w:tr>
        <w:trPr>
          <w:trHeight w:val="57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  2020-2022 годы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 2023-2030 годы</w:t>
            </w:r>
          </w:p>
        </w:tc>
      </w:tr>
      <w:tr>
        <w:trPr>
          <w:trHeight w:val="81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(комплексной программы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Увеличение доли граждан, систематически занимающихся физической культурой и спортом</w:t>
            </w:r>
          </w:p>
        </w:tc>
      </w:tr>
      <w:tr>
        <w:trPr>
          <w:trHeight w:val="57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равления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при необходимости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Направление 1 «Вовлечение граждан в регулярные занятия  физической культурой и массовым спортом»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Направление 2 «Повышение доступности объектов спорта, в том числе на сельских территориях, а также для лиц с ограниченными возможностями здоровья и  инвалидов»</w:t>
            </w:r>
          </w:p>
        </w:tc>
      </w:tr>
      <w:tr>
        <w:trPr>
          <w:trHeight w:val="32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муниципальной программы (комплексной программы), в том числе по годам реализации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составит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81 319 721,93</w:t>
            </w:r>
            <w:r>
              <w:rPr>
                <w:sz w:val="24"/>
                <w:szCs w:val="24"/>
              </w:rPr>
              <w:t xml:space="preserve"> рублей, в том числе по годам: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1 628 44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4 972 652,93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9 527 633,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63 756 050,00 рублей;                                            2024 год – 53 037 482,00 рублей;                                            2025 год – 67 276 744,00 рублей;                                             2026 год – 46 224 144,00 рублей;                                                                    2027 год – 46 224 144,00 рублей;                                                           2028 год – 46 224 144,00рублей;                                                             2029 год – 46 224 144,00рублей;                                                             2030 год – 46 224 144,00рублей.</w:t>
            </w:r>
          </w:p>
        </w:tc>
      </w:tr>
      <w:tr>
        <w:trPr>
          <w:trHeight w:val="39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комплексной программой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3" w:type="dxa"/>
              <w:right w:w="3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276" w:right="709" w:gutter="0" w:header="720" w:top="85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76"/>
        <w:ind w:left="-284" w:hanging="0"/>
        <w:jc w:val="both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right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sz w:val="24"/>
          <w:szCs w:val="24"/>
        </w:rPr>
        <w:t>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массового спорта</w:t>
      </w:r>
    </w:p>
    <w:p>
      <w:pPr>
        <w:pStyle w:val="Normal"/>
        <w:ind w:left="273" w:right="42" w:hanging="0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Гайского городского округа»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(комплексной программы) 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51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2914"/>
        <w:gridCol w:w="2090"/>
        <w:gridCol w:w="695"/>
        <w:gridCol w:w="708"/>
        <w:gridCol w:w="710"/>
        <w:gridCol w:w="637"/>
        <w:gridCol w:w="660"/>
        <w:gridCol w:w="660"/>
        <w:gridCol w:w="660"/>
        <w:gridCol w:w="660"/>
        <w:gridCol w:w="660"/>
        <w:gridCol w:w="660"/>
        <w:gridCol w:w="660"/>
        <w:gridCol w:w="1536"/>
        <w:gridCol w:w="884"/>
      </w:tblGrid>
      <w:tr>
        <w:trPr>
          <w:trHeight w:val="2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(комплексной программы), структурного элемента муниципальной программы (комплексной программы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комплексной программой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(комплексная программа)  «Развитие  физической культуры и массового спорта на территории Гайского городского округ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0000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6375605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/>
              <w:t>5303748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6727674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2414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2414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2414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24144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24144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5 290 99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й проект «Спорт – норма жизн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Р5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22 316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22 316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рганизация и проведение  физкультурных мероприятий и массовых спортивных мероприятий, участие команд в соревнованиях различного уровня в соответствии с календарным планом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сего, в том числе (при необходимости)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5401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/>
              <w:t>1 074 434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/>
              <w:t>455 3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529 73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муниципальной программы (комплексной программы) 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рганизация и проведение  физкультурных мероприятий и массовых спортивных мероприятий, участие команд в соревнованиях различного уровня в соответствии с календарным планом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сего, в том числе (при необходимости)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8 421 1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 0526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 473 7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муниципальной программы (комплексной программы)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 "Обеспечение условий для доступа к объектам спорта на территории муниципального образования Гайский городской округ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сего, в том числе (при необходимости)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5408 00000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7 551 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2 999 482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 298944,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298944,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298944,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298944,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298944,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298944,00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6 344 946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муниципальной программы (комплексной программы)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условий для развития физической культуры и спорта в учреждениях спортивной подготовки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, в том числе (при необходимости)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06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 016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410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73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73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73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73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738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738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 069 4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 (комплексной программы) Спорткомитет Г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выполнения муниципальной политики, обеспечивающей развитие системы физической культуры и массового спорта в городском округе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сего, в том числе (при необходимости)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409 00000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81 1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17 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17 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17 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17 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17 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17 4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17 4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 802 9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муниципальной программы (комплексной программы)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Ведение бухгалтерского учёта и составление отчётности учредителя и подведомственных учреждений физической культуры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всего, в том числе (при необходимости)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5410 00000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610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534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434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434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434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434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434 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43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 748 0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муниципальной программы (комплексной программы) Спорткомитет Г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.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ого спорта на террит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й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(комплексной программы) за счет средств федерального бюджета, областного бюджета, средств  и прогнозная оценка привлекаемых средств на реализацию муниципальной программы                                                                                                                                                          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tbl>
      <w:tblPr>
        <w:tblW w:w="1559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3796"/>
        <w:gridCol w:w="1467"/>
        <w:gridCol w:w="1173"/>
        <w:gridCol w:w="1100"/>
        <w:gridCol w:w="1100"/>
        <w:gridCol w:w="770"/>
        <w:gridCol w:w="770"/>
        <w:gridCol w:w="770"/>
        <w:gridCol w:w="770"/>
        <w:gridCol w:w="770"/>
        <w:gridCol w:w="1497"/>
        <w:gridCol w:w="1100"/>
      </w:tblGrid>
      <w:tr>
        <w:trPr>
          <w:trHeight w:val="24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(комплексной программы), структурного элемента муниципальной программы (комплексной программы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комплексной программой</w:t>
            </w:r>
          </w:p>
        </w:tc>
      </w:tr>
      <w:tr>
        <w:trPr>
          <w:trHeight w:val="38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(комплексная программа) «Развитие  физической культуры и массового спорта на территории Гайского городского округ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63 756 0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53 037 48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67 276 7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6 224 14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15 190 99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161 2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8 000 0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20 000 000,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61 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/>
              <w:t> </w:t>
            </w:r>
            <w:r>
              <w:rPr/>
              <w:t>62 594 8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/>
              <w:t>45 037 48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/>
              <w:t>47 276 7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6 224 1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6 224 14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386 029 796,00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порт – норма жизни»</w:t>
            </w:r>
          </w:p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</w:rPr>
              <w:t>1 222 316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1 222 31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161 2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1 200,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61 11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61 116,0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рганизация и проведение  физкультурных мероприятий и массовых спортивных мероприятий, участие команд в соревнованиях различного уровня в соответствии с календарным планом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1 074 434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4553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1 529 73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074 434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553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529 73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рганизация и проведение  физкультурных мероприятий и массовых спортивных мероприятий, участие команд в соревнованиях различного уровня в соответствии с календарным планом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8 421 1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21 052 6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29 473 7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8 000 0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20 000 000,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8 00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 </w:t>
            </w:r>
            <w:r>
              <w:rPr/>
              <w:t>421 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052 600,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473 7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 "Обеспечение условий для доступа к объектам спорта на территории муниципального образования Гайский городской округ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37 551 8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22 999 48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24 298 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24 298 94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</w:rPr>
            </w:pPr>
            <w:r>
              <w:rPr>
                <w:b/>
              </w:rPr>
              <w:t>206 344 94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37 551 8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22 999 48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24 298 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4 298 94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4 298 94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/>
              <w:t>206 344 94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условий для развития физической культуры и спорта в учреждениях спортивной подготовки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19 016 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16 410 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>
                <w:b/>
                <w:b/>
              </w:rPr>
            </w:pPr>
            <w:r>
              <w:rPr>
                <w:b/>
              </w:rPr>
              <w:t>17 273 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</w:rPr>
              <w:t>17 273 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  <w:t>139 069 400,00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9 016 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6 410 2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7 273 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7 273 8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7 273 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39 069 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выполнения муниципальной политики, обеспечивающей развитие системы физической культуры и массового спорта в городском округе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sz w:val="24"/>
                <w:szCs w:val="24"/>
              </w:rPr>
              <w:t>1 281 1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sz w:val="24"/>
                <w:szCs w:val="24"/>
              </w:rPr>
              <w:t>1 217 4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sz w:val="24"/>
                <w:szCs w:val="24"/>
              </w:rPr>
              <w:t>1 217 400,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1 217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1 217 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1 217 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1 217 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1 217  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9 802 9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281 1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217 4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/>
              <w:t>1 217  400,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217 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217 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217 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217  4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 217  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9 802 9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Ведение бухгалтерского учёта и составление отчётности учредителя и подведомственных учреждений физической культуры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sz w:val="24"/>
                <w:szCs w:val="24"/>
              </w:rPr>
              <w:t>3 610 0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sz w:val="24"/>
                <w:szCs w:val="24"/>
              </w:rPr>
              <w:t>3 534 0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sz w:val="24"/>
                <w:szCs w:val="24"/>
              </w:rPr>
              <w:t>3 434 000, 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4 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4"/>
                <w:szCs w:val="24"/>
              </w:rPr>
              <w:t>27 748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sz w:val="24"/>
                <w:szCs w:val="24"/>
              </w:rPr>
              <w:t>3 610 0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sz w:val="24"/>
                <w:szCs w:val="24"/>
              </w:rPr>
              <w:t>3 534 000, 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sz w:val="24"/>
                <w:szCs w:val="24"/>
              </w:rPr>
              <w:t>3 434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3 434  00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3 434 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sz w:val="24"/>
                <w:szCs w:val="24"/>
              </w:rPr>
              <w:t>27 748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5.2.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FF0000"/>
          <w:sz w:val="24"/>
          <w:szCs w:val="24"/>
          <w:lang w:eastAsia="en-US"/>
        </w:rPr>
        <w:t xml:space="preserve">  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физической культуры 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ссового спорта на территор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йского городского округа»</w:t>
      </w:r>
    </w:p>
    <w:p>
      <w:pPr>
        <w:pStyle w:val="Normal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jc w:val="right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sz w:val="28"/>
          <w:szCs w:val="28"/>
          <w:lang w:eastAsia="en-US"/>
        </w:rPr>
        <w:t>Информация об обеспечении реализации муниципальной программы за счет налоговых расх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tbl>
      <w:tblPr>
        <w:tblW w:w="156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582"/>
        <w:gridCol w:w="4840"/>
        <w:gridCol w:w="2310"/>
        <w:gridCol w:w="1184"/>
        <w:gridCol w:w="849"/>
        <w:gridCol w:w="851"/>
        <w:gridCol w:w="851"/>
        <w:gridCol w:w="851"/>
        <w:gridCol w:w="850"/>
        <w:gridCol w:w="84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труктурного элемента муниципальной программы, результат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главного распорядителя бюджетных средств, ответственного за реализацию муниципальной  политики по соответствующему направлению расход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налогового расход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расход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ного го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ого года планового пери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го года планового пери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(комплексная программ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«Развитие  физической культуры и массового спорта на территории Гайского городского округ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гиональный проект «Спорт – норма жизн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е (результат)1. Создание спортивных площадок для занятий физической культуры и спорт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8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а) 2. Приобретение автомобиля</w:t>
            </w:r>
            <w:r>
              <w:rPr>
                <w:b/>
              </w:rPr>
              <w:t xml:space="preserve"> </w:t>
            </w:r>
            <w:r>
              <w:rPr/>
              <w:t>для приведения</w:t>
            </w:r>
            <w:r>
              <w:rPr>
                <w:b/>
              </w:rPr>
              <w:t xml:space="preserve"> </w:t>
            </w:r>
            <w:r>
              <w:rPr/>
              <w:t>организаций спортивной подготовки в нормативное состоя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2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 физкультурных мероприятий и массовых спортивных мероприятий, участие команд в соревнованиях различного уровня в соответствии с календарным планом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1. Привлечены жители к систематическим занятиям физической культурой и спорт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"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1. Проведено комплексное тестирование населения Гайского ГО в рамках Всероссийского физкультурно-спортивного комплекса «Готов к труду и обороне» (ГТО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условий для развития физической культуры и спорта в учреждениях спортивной подготов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1. Организовано  осуществление спортивной подготовки по олимпийским и не олимпийским  видам спорта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2. Проведено благоустройство территории  в МАУ ДО «СШ Рекорд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 "Обеспечение условий для доступа к объектам спорта на территории муниципального образования Гайский городской округ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е (результат)1. Предоставлен доступ к объектам спорта учреждения МАУ «Физкультурно-оздоровительный комплекс «Горняк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выполнения муниципальной политики, обеспечивающей развитие системы физической культуры и массового спорта в городском округе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1. Эффективное функционирование системы управления физической культуры и спор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ный элемент 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"Ведение бухгалтерского учёта и составление отчётности учредителя и подведомственных учреждений физической культуры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е (результат) 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(результат)1. Выполнение функций по бухгалтерскому учету учредителя и  подведомственных учрежден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комит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992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;Times New Roman" w:cs=";Times New Roman"/>
      <w:color w:val="2E74B5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eastAsia=";Times New Roman" w:cs=";Times New Roman"/>
      <w:color w:val="2E74B5"/>
      <w:sz w:val="26"/>
      <w:szCs w:val="26"/>
      <w:lang w:eastAsia="zh-C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>
      <w:b/>
      <w:color w:val="202020"/>
      <w:u w:val="none"/>
    </w:rPr>
  </w:style>
  <w:style w:type="character" w:styleId="WW8Num13z2">
    <w:name w:val="WW8Num13z2"/>
    <w:qFormat/>
    <w:rPr>
      <w:b w:val="false"/>
      <w:color w:val="2020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1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1"/>
    <w:qFormat/>
    <w:rPr/>
  </w:style>
  <w:style w:type="character" w:styleId="Style16">
    <w:name w:val="Нижний колонтитул Знак"/>
    <w:basedOn w:val="11"/>
    <w:qFormat/>
    <w:rPr/>
  </w:style>
  <w:style w:type="character" w:styleId="12">
    <w:name w:val="Цитата1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Основной текст Знак"/>
    <w:qFormat/>
    <w:rPr>
      <w:lang w:eastAsia="zh-CN"/>
    </w:rPr>
  </w:style>
  <w:style w:type="character" w:styleId="Style20">
    <w:name w:val="Заголовок Знак"/>
    <w:qFormat/>
    <w:rPr>
      <w:rFonts w:ascii="Liberation Sans" w:hAnsi="Liberation Sans" w:eastAsia="Microsoft YaHei" w:cs="Mangal"/>
      <w:sz w:val="28"/>
      <w:szCs w:val="28"/>
      <w:lang w:val="ru-RU" w:eastAsia="zh-CN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PageNumber">
    <w:name w:val="Page Number"/>
    <w:basedOn w:val="4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basedOn w:val="Style12"/>
    <w:qFormat/>
    <w:rPr>
      <w:b/>
      <w:color w:val="000000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oterChar">
    <w:name w:val="Footer Char"/>
    <w:basedOn w:val="Style12"/>
    <w:qFormat/>
    <w:rPr>
      <w:lang w:val="ru-RU" w:eastAsia="zh-CN" w:bidi="ar-SA"/>
    </w:rPr>
  </w:style>
  <w:style w:type="character" w:styleId="HeaderChar">
    <w:name w:val="Header Char"/>
    <w:basedOn w:val="Style12"/>
    <w:qFormat/>
    <w:rPr>
      <w:lang w:val="ru-RU" w:eastAsia="zh-CN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Controlsheadercaptioncontrolsfontweightnormalcontrolsfontsize7xlcontrolsheaderfontsize7xlcontrolsheaderreadonlycontrolsheadercaptionstyledefaultproxysbisheadingtitlecontrolsmarginbottomm">
    <w:name w:val="controls-header__caption  controls-fontweight-normal controls-fontsize-7xl controls-header-fontsize-7xl controls-header_readonly controls-header__caption_style-default proxy-sbis-heading-title controls-margin_bottom-m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widowControl/>
      <w:ind w:left="0" w:right="0" w:firstLine="720"/>
    </w:pPr>
    <w:rPr>
      <w:rFonts w:ascii="Arial" w:hAnsi="Arial" w:cs="Arial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lineRule="auto" w:line="288" w:before="100" w:after="142"/>
    </w:pPr>
    <w:rPr>
      <w:sz w:val="24"/>
      <w:szCs w:val="24"/>
    </w:rPr>
  </w:style>
  <w:style w:type="paragraph" w:styleId="Style28">
    <w:name w:val="Содержимое врезки"/>
    <w:basedOn w:val="Normal"/>
    <w:qFormat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ind w:left="2799" w:right="2835" w:hanging="10"/>
      <w:jc w:val="center"/>
    </w:pPr>
    <w:rPr>
      <w:b/>
      <w:color w:val="000000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0"/>
      <w:ind w:left="720" w:hanging="0"/>
      <w:contextualSpacing/>
    </w:pPr>
    <w:rPr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19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pravo.gov.ru/proxy/ips/?docbody=&amp;prevDoc=602464577&amp;backlink=1&amp;&amp;nd=102792289" TargetMode="External"/><Relationship Id="rId6" Type="http://schemas.openxmlformats.org/officeDocument/2006/relationships/hyperlink" Target="http://pravo.gov.ru/proxy/ips/?docbody=&amp;prevDoc=602464577&amp;backlink=1&amp;&amp;nd=10279228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37:00Z</dcterms:created>
  <dc:creator>1</dc:creator>
  <dc:description/>
  <cp:keywords/>
  <dc:language>en-US</dc:language>
  <cp:lastModifiedBy>User</cp:lastModifiedBy>
  <cp:lastPrinted>2023-03-06T11:33:00Z</cp:lastPrinted>
  <dcterms:modified xsi:type="dcterms:W3CDTF">2023-10-06T09:17:00Z</dcterms:modified>
  <cp:revision>197</cp:revision>
  <dc:subject/>
  <dc:title>Приложение</dc:title>
</cp:coreProperties>
</file>